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ДОКУМЕНТАЦИЮ О ПРОВЕДЕНИИ ОТКРЫТОГО ЗАПРОСА ЦЕН В ЭЛЕКТРОННОЙ ФОРМЕ № 32110543541 ОТ 10.08.2021 Г. НА ПРАВО ЗАКЛЮЧЕНИЯ ДОГОВОРА НА ВЫПОЛНЕНИЕ РАБОТ ПО МОДЕРНИЗАЦИИ И ОКАЗАНИЕ УСЛУГ ПО ТЕХНИЧЕСКОМУ СОПРОВОЖДЕНИЮ СИСТЕМЫ НАРУЖНОГО (УЛИЧНОГО) ОСВЕЩЕНИЯ МУНИЦИПАЛЬНОГО ОБРАЗОВАНИЯ СЕЛЬСКОГО ПОСЕЛЕНИЯ КРАСНОХОЛМСКИЙ СЕЛЬСОВЕТ МУНИЦИПАЛЬНОГО РАЙОНА КАЛТАСИНСКИЙ РАЙОН РЕСПУБЛИКИ БАШКОРТОСТАН И ВХОДЯЩИХ В ЕГО СОСТАВ НАСЕЛЁННЫХ ПУНКТОВ Д. КИЕБАК, Д. САЗОВО, Д. БОЛЬШЕКУРАЗОВО, Д. ТЫНБАХТИНО, Д. МАЛОКУРАЗОВО, С. КРАСНЫЙ ХОЛМ, С. КРАСНОХОЛМСКИЙ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1.08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цен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ЫПОЛНЕНИЕ РАБОТ ПО МОДЕРНИЗАЦИИ И ОКАЗАНИЕ УСЛУГ ПО ТЕХНИЧЕСКОМУ СОПРОВОЖДЕНИЮ СИСТЕМЫ НАРУЖНОГО (УЛИЧНОГО) ОСВЕЩЕНИЯ МУНИЦИПАЛЬНОГО ОБРАЗОВАНИЯ СЕЛЬСКОГО ПОСЕЛЕНИЯ КРАСНОХОЛМСКИЙ СЕЛЬСОВЕТ МУНИЦИПАЛЬНОГО РАЙОНА КАЛТАСИНСКИЙ РАЙОН РЕСПУБЛИКИ БАШКОРТОСТАН И ВХОДЯЩИХ В ЕГО СОСТАВ НАСЕЛЁННЫХ ПУНКТОВ Д. КИЕБАК, Д. САЗОВО, Д. БОЛЬШЕКУРАЗОВО, Д. ТЫНБАХТИНО, Д. МАЛОКУРАЗОВО, С. КРАСНЫЙ ХОЛМ, С. КРАСНОХОЛМСК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6521"/>
        <w:gridCol w:w="6520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I. ИНФОРМАЦИОННАЯ К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Заявки подаются посредством ЭТП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  <w:lang w:val="ru-RU"/>
                </w:rPr>
                <w:t>https://msp.roseltorg.ru</w:t>
              </w:r>
            </w:hyperlink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 , в соответствии с регламентом работы ЭТ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Дата начала срока: день размещения в ЕИС извещения и документации, а если в ЕИС возникли технические или иные неполадки, блокирующие доступ к ЕИС - день размещения извещения и документации на сайте Заказч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«26» августа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Заявки подаются посредством ЭТП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  <w:lang w:val="ru-RU"/>
                </w:rPr>
                <w:t>https://msp.roseltorg.ru</w:t>
              </w:r>
            </w:hyperlink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 , в соответствии с регламентом работы ЭТ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Дата начала срока: день размещения в ЕИС извещения и документации, а если в ЕИС возникли технические или иные неполадки, блокирующие доступ к ЕИС - день размещения извещения и документации на сайте Заказч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«16» августа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«26» августа 2021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Место открытия доступа к поданным заявкам – ЭТП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«16» августа 2021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Место открытия доступа к поданным заявкам – ЭТП.</w:t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Рассмотрение заявок: «03» сентя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Оценка и сопоставление заявок «08» сентяб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Подведение итогов закупки: «10» сентя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Заказчик вправе рассмотреть заявки, оценить и сопоставить заявки, подвести итоги Закупки, ранее дат, указанных в настоящем пункте документац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Рассмотрение заявок: «18» августа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Оценка и сопоставление заявок «20» августа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Подведение итогов закупки: «25» августа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Заказчик вправе рассмотреть заявки, оценить и сопоставить заявки, подвести итоги Закупки, ранее дат, указанных в настоящем пункте документации.</w:t>
            </w:r>
          </w:p>
        </w:tc>
      </w:tr>
      <w:tr>
        <w:trPr>
          <w:trHeight w:val="2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Дата начала срока предоставления участникам разъяснений положений документации о закупке: «10» августа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Дата и время окончания срока предоставления участникам разъяснений положений документации о закупке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«24» августа 2021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Дата начала срока предоставления участникам разъяснений положений документации о закупке: «10» августа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Дата и время окончания срока предоставления участникам разъяснений положений документации о закупке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«12» августа 2021 года 12:00:00 (время московское)</w:t>
            </w:r>
          </w:p>
        </w:tc>
      </w:tr>
      <w:tr>
        <w:trPr>
          <w:trHeight w:val="2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ЭТП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  <w:lang w:val="ru-RU"/>
                </w:rPr>
                <w:t>https://msp.roseltorg.ru</w:t>
              </w:r>
            </w:hyperlink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раздел «Требования к заявителям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 функционале ЭТП в разделе «Требования к заявителям» проставлена галочка в графе «Установлено требование обеспечения исполнения договор» и отражен размер обеспечения договора и вид обеспечения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p.roseltorg.ru/" TargetMode="External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s://msp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Резяпова Адэля Геннадьевна</cp:lastModifiedBy>
  <cp:lastPrinted>2021-03-05T17:03:00Z</cp:lastPrinted>
  <dcterms:modified xsi:type="dcterms:W3CDTF">2021-08-11T07:44:00Z</dcterms:modified>
  <cp:revision>25</cp:revision>
  <dc:subject/>
  <dc:title/>
</cp:coreProperties>
</file>